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26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,4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5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ru-RU"/>
              </w:rPr>
              <w:t>19,149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cyan"/>
                <w:lang w:eastAsia="ru-RU"/>
              </w:rPr>
              <w:t>103,24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2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63,85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cyan"/>
                <w:lang w:eastAsia="ru-RU"/>
              </w:rPr>
              <w:t>10,19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cyan"/>
                <w:lang w:eastAsia="ru-RU"/>
              </w:rPr>
              <w:t>13,8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Диадо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cyan"/>
                <w:lang w:eastAsia="ru-RU"/>
              </w:rPr>
              <w:t>3,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5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8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7,48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8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9,74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19,58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,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112,10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 в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10,2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7,799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ассениз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cyan"/>
                <w:lang w:eastAsia="ru-RU"/>
              </w:rPr>
              <w:t>6,2</w:t>
            </w:r>
          </w:p>
        </w:tc>
      </w:tr>
      <w:tr>
        <w:trPr>
          <w:trHeight w:val="68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. Территории на заклеще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4,254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. Работы на откр.территория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7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1,3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1,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11,178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.техн. 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10,92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мерная дезинфекция предметов быт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92,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3,092</w:t>
            </w:r>
          </w:p>
        </w:tc>
      </w:tr>
      <w:tr>
        <w:trPr>
          <w:trHeight w:val="1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заселенность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7,776</w:t>
            </w:r>
          </w:p>
        </w:tc>
      </w:tr>
      <w:tr>
        <w:trPr>
          <w:trHeight w:val="1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заселенность грызун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4,6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9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,403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3,797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6,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3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 Затраты на техническое обслуживание и регламентно-профилактический ремонт систем кондиционирования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646"/>
        <w:gridCol w:w="4111"/>
        <w:gridCol w:w="166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кондиционирования и элементов систем вентиля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кондиционирования и элементов вентиляции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испытанию систем вентиля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cyan"/>
                <w:lang w:eastAsia="ru-RU"/>
              </w:rPr>
              <w:t>6,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680,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73,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988"/>
        <w:gridCol w:w="2086"/>
        <w:gridCol w:w="1551"/>
        <w:gridCol w:w="1356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медицинского осмотра сотрудников</w:t>
            </w:r>
            <w:r>
              <w:rPr>
                <w:rFonts w:cs="Times New Roman" w:ascii="Times New Roman" w:hAnsi="Times New Roman"/>
              </w:rPr>
              <w:t xml:space="preserve"> (не более), тыс. 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</w:t>
            </w:r>
            <w:r>
              <w:rPr>
                <w:rFonts w:cs="Times New Roman" w:ascii="Times New Roman" w:hAnsi="Times New Roman"/>
              </w:rPr>
              <w:t xml:space="preserve"> (не более),              тыс. руб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атраты на оплату прочих работ и услуг: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обследования сотрудников, дет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,1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4,1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,1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40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cyan"/>
                <w:lang w:eastAsia="ru-RU"/>
              </w:rPr>
              <w:t>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eastAsia="ru-RU"/>
              </w:rPr>
              <w:t>0,24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13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воды, пищи,смы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84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61,137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змерение 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1,188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искусственной освещ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3,816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энергосбере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экспертизы и док. Для расчета норм. топли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6,704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ротовируса норовирус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3,4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10,1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2254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ab/>
              <w:tab/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чих материальных запасов</w:t>
            </w:r>
            <w:r>
              <w:rPr>
                <w:rFonts w:cs="Times New Roman" w:ascii="Times New Roman" w:hAnsi="Times New Roman"/>
              </w:rPr>
              <w:t xml:space="preserve">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оставку/приобретение продуктов питания</w:t>
            </w:r>
            <w:r>
              <w:rPr>
                <w:rFonts w:cs="Times New Roman" w:ascii="Times New Roman" w:hAnsi="Times New Roman"/>
              </w:rPr>
              <w:t xml:space="preserve">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4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6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цевые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ест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 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епт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нитрил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о-хл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ценированная со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-во д/стек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-во д/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/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материальных запас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знаков дорожного движения (напольны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ый планшет «Погода» с набором карточ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ый планшет «Распорядок дня» с набором карточ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ска для куклы крупногабаритная, соразмерная росту ребен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95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3. Затраты на приобретение горюче-смазоч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5:42:00Z</dcterms:created>
  <dc:creator>Никулина</dc:creator>
  <dc:description/>
  <cp:keywords/>
  <dc:language>en-US</dc:language>
  <cp:lastModifiedBy>33</cp:lastModifiedBy>
  <cp:lastPrinted>2025-02-18T14:36:00Z</cp:lastPrinted>
  <dcterms:modified xsi:type="dcterms:W3CDTF">2025-03-18T05:56:00Z</dcterms:modified>
  <cp:revision>48</cp:revision>
  <dc:subject/>
  <dc:title>Приложение № 1</dc:title>
</cp:coreProperties>
</file>